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de la gran pureza de corazón, un muy distinguido trono cerca de Cristo y mu8y cerca del ocupado por la REINA de los Ángeles y de los hombres.</w:t>
      </w:r>
    </w:p>
    <w:p>
      <w:pPr>
        <w:pStyle w:val="Normal"/>
        <w:ind w:left="5040" w:right="-1062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t>Disfruta en el cielo una gloria que es indescriptible y que sobrepasa a la de todos los otros santos.   Continúa siendo nuestro intermediario frente a Dios, especialmente por los moribundos.   Otorga grandes gracias a quienes se lo solicitan, ayuda a los afligidos y oprimidos, dado que él ha tenido que soportar tantas tribulaciones en éste mundo.   Él obtiene gracias para todos pero,  **muy especialmente**  para los que lo aman y sienten devoción por él.  Maravillosos son los resultados!!!!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7.-   “Oración para pedirle una buena muerte”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040" w:right="-1062" w:hanging="0"/>
        <w:jc w:val="center"/>
        <w:rPr/>
      </w:pPr>
      <w:r>
        <w:rPr>
          <w:rFonts w:cs="Garamond" w:ascii="Garamond" w:hAnsi="Garamond"/>
          <w:sz w:val="20"/>
        </w:rPr>
        <w:t xml:space="preserve">Gloriosísimo San José, que mereciste entregar al Creador tu Bendita alma en los brazos de Jesús y Maria, yo te ruego, </w:t>
      </w:r>
      <w:r>
        <w:rPr>
          <w:rFonts w:cs="Garamond" w:ascii="Garamond" w:hAnsi="Garamond"/>
          <w:b/>
          <w:bCs/>
          <w:sz w:val="20"/>
        </w:rPr>
        <w:t>quieras defenderme de todos los enemigos en aquel momento supremo de la vida; de tal modo, que consolado por la dulce esperanza de volar contigo a poseer la eterna gloria en los cielos, yo expire pronunciando los dulces nombres de Jesús, Maria y José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Jesús, José y Maria, os doy el corazón y el alma mía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Jesús, José y Maria, asistidme en mi última agonía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Jesús, José y Maria, en vos descanse en paz el alma mía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Oh Glorioso San José, haznos llevar una vida inocente y que esté siempre segura bajo tu Patrocinio.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062" w:hanging="0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3:19:00Z</dcterms:created>
  <dc:creator>ING. RAUL MORENO LOPEZ</dc:creator>
  <dc:description/>
  <dc:language>en-US</dc:language>
  <cp:lastModifiedBy>ING. RAUL MORENO LOPEZ</cp:lastModifiedBy>
  <dcterms:modified xsi:type="dcterms:W3CDTF">2002-01-04T14:47:00Z</dcterms:modified>
  <cp:revision>3</cp:revision>
  <dc:subject/>
  <dc:title>de la gran pureza de corazón, un muy distinguido trono cerca de Cristo y mu8y cerca del ocupado por la REINA de los Ángeles y </dc:title>
</cp:coreProperties>
</file>